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образование «Боков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о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3.04.2011г.                                                                  № 52                  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>Об  отчёте об исполнении бюджета Боковского сельского поселения Боковского района за 1 квартал 2011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В соответствии со статьей 264.2 Бюджетного кодекса Российской Федерации, гл. 7. п.37 положения «О бюджетном процессе в муниципальном образовании «Боковское сельское поселение», утвержденном решением Собрания депутатов Боковского сельского поселения № 12 от 24.09.2007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 О С Т А Н О В Л Я Ю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1. Утвердить отчет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по доходам в сумме 2438,2 тыс. рублей, по расходам в сумме 2322,9 тыс. рублей с превышением доходов над расходами (профицит местного бюджета) в сумме 115,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пределить, что держателем оригинала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является сектор экономики и финансов Администрации Боковского сельского поселения 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целях информирования населения обнародовать сведения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согласно приложению к настоящему постановл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 Направить настоящее постановление и отчет об исполнении </w:t>
      </w:r>
      <w:r>
        <w:rPr>
          <w:spacing w:val="-2"/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квартал 2011 года в Собрание депутатов Бо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Постановление вступает в силу с момента его подписания и обнарод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В.В.Чук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  <w:r>
        <w:br w:type="page"/>
      </w:r>
    </w:p>
    <w:p>
      <w:pPr>
        <w:pStyle w:val="Heading1"/>
        <w:keepNext w:val="false"/>
        <w:spacing w:lineRule="auto" w:line="230"/>
        <w:ind w:left="6237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spacing w:lineRule="auto" w:line="230"/>
        <w:ind w:left="6237" w:hanging="0"/>
        <w:jc w:val="center"/>
        <w:rPr/>
      </w:pPr>
      <w:r>
        <w:rPr>
          <w:sz w:val="24"/>
          <w:szCs w:val="24"/>
        </w:rPr>
        <w:t xml:space="preserve">к постановлению Администрации Боковского сельского поселения «Об утверждении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»</w:t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3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 ходе исполнения </w:t>
      </w:r>
      <w:r>
        <w:rPr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оковского</w:t>
      </w:r>
      <w:r>
        <w:rPr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овского района </w:t>
      </w:r>
      <w:r>
        <w:rPr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составило по доходам в сумме 2438,2 тыс. рублей или 11,8 процентов к годовому плану и по расходам в сумме 2322,9 тыс. рублей или 11,2 процентов к плану года. Профицит 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 2011 года составил 115,3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ы увеличились на 1228,3 тыс.рублей 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казатели бюджета Боковского сельского поселения Боковского района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прилагаютс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Налоговые и неналоговые доходы местного бюджета исполнены в сумме 1245,8 тыс. рублей или 17,9 процентов к годовым плановым назначениям. Данный показатель больше уровня аналогичного периода прошлого года на 261,1 тыс. рублей. Наибольший удельный вес в их </w:t>
      </w:r>
      <w:r>
        <w:rPr>
          <w:spacing w:val="-4"/>
          <w:sz w:val="24"/>
          <w:szCs w:val="24"/>
        </w:rPr>
        <w:t>структуре занимают: земельный налог – 212,7 тыс. рублей или 17,1 процента,</w:t>
      </w:r>
      <w:r>
        <w:rPr>
          <w:sz w:val="24"/>
          <w:szCs w:val="24"/>
        </w:rPr>
        <w:t xml:space="preserve">  налог на доходы с физических лиц– 668,7 тыс. рублей или 53,7 процентов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Безвозмездные поступ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составили 1192,4 тыс. рублей, что на 967,2 тыс. рублей больше аналогичного периода прошлого года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сходов местного бюджета: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Содержание органов местного самоуправления, обеспечение деятельности учреждений культуры, благоустройство территорий – 2293,8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за счет средств  Фонда компенсаций на содержание работников военных комиссариатов составили 29,1 тыс. рубл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исполнены в сумме 2322,9 тыс. рублей или 11,2 процентов к годовому плану, их увеличение по сравнению с аналогичным периодом прошлого года составило 686,1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доходными источниками местного бюджета, как и прежде, являются собственные налоговые и неналоговые доходы, их объем составил 1245,8 тыс. рублей или 51,1 процентов всех поступлений, что больше аналогичного показателя прошлого года на 261,1 тыс. рубле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обязательствам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 полностью отсутству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в сфере расходов бюджета Боковского сельского поселения Боковского района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159"/>
      <w:bookmarkStart w:id="1" w:name="RANGE!A1%3AC159"/>
    </w:p>
    <w:p>
      <w:pPr>
        <w:pStyle w:val="Normal"/>
        <w:ind w:left="5670" w:hanging="0"/>
        <w:jc w:val="center"/>
        <w:rPr>
          <w:sz w:val="24"/>
          <w:szCs w:val="24"/>
        </w:rPr>
      </w:pPr>
      <w:bookmarkStart w:id="2" w:name="RANGE!A1%3AC159"/>
      <w:r>
        <w:rPr>
          <w:sz w:val="24"/>
          <w:szCs w:val="24"/>
        </w:rPr>
        <w:t>Приложение</w:t>
      </w:r>
      <w:bookmarkEnd w:id="2"/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к сведениям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rHeight w:val="123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blHeader w:val="true"/>
          <w:trHeight w:val="23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4,9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2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8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7</w:t>
            </w:r>
          </w:p>
        </w:tc>
      </w:tr>
      <w:tr>
        <w:trPr>
          <w:trHeight w:val="3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7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</w:tr>
      <w:tr>
        <w:trPr>
          <w:trHeight w:val="379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1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</w:tr>
      <w:tr>
        <w:trPr>
          <w:trHeight w:val="54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 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5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0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4</w:t>
            </w:r>
          </w:p>
        </w:tc>
      </w:tr>
      <w:tr>
        <w:trPr>
          <w:trHeight w:val="9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4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,8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5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4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2</w:t>
            </w:r>
          </w:p>
        </w:tc>
      </w:tr>
      <w:tr>
        <w:trPr>
          <w:trHeight w:val="9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8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9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9</w:t>
            </w:r>
          </w:p>
        </w:tc>
      </w:tr>
      <w:tr>
        <w:trPr>
          <w:trHeight w:val="838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>
          <w:trHeight w:val="94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3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181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</w:tr>
      <w:tr>
        <w:trPr>
          <w:trHeight w:val="5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>
          <w:trHeight w:val="6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6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8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,9</w:t>
            </w:r>
          </w:p>
        </w:tc>
      </w:tr>
      <w:tr>
        <w:trPr>
          <w:trHeight w:val="11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 ПРОФИЦИТ (+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5,3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остатков средств бюджет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5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          Я.А.Харламова</w:t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8:00Z</dcterms:created>
  <dc:creator>User</dc:creator>
  <dc:description/>
  <cp:keywords/>
  <dc:language>en-US</dc:language>
  <cp:lastModifiedBy>Боковское С/П</cp:lastModifiedBy>
  <cp:lastPrinted>2010-12-13T12:00:00Z</cp:lastPrinted>
  <dcterms:modified xsi:type="dcterms:W3CDTF">2011-04-15T04:22:00Z</dcterms:modified>
  <cp:revision>24</cp:revision>
  <dc:subject/>
  <dc:title>РОССИЙСКАЯ  ФЕДЕРАЦИЯ </dc:title>
</cp:coreProperties>
</file>